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ere it is. J. S. Bach's First Suite in Midi1 format. As 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joy, just keep my name in the credits (this took a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free time :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usic is really nice to run as a background job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6th movement is rather captivating and took some effort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right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arre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ncleef@ohstpy.mps.ohio-state.edu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